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094105" cy="104648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55795" cy="885190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PARTENERIATE 2014-20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RTENERI; OBIECTIVU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ția Municipiului Vatra Dornei; În vederea prevenirii, descoperirii și combaterii faptelor care pot afecta desfășurarea normal a procesului de învățămân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atea Ștefan cel Mare Suceava; Dezvoltarea programelor de studii universitare și extinderea oportunităților de învățare pentru student și piața munci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ția Parcului Național Călimani; Colaborare în vederea unor activități ecologice commun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l Cultural European Dacia, mun. Chișinău; Cooperare între cele două părți pe diverse domenii: artă, educație, cultură, istorie, turism, ecologi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etatea de Științe Matematice din România Filialala Bistrița Năsăud; Pregătirea și antrenarea elevilor capabili de performanțe în matematică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 xml:space="preserve">Parohia Nașterea Maicii Domnului Vatra Dornei; </w:t>
      </w:r>
      <w:r>
        <w:rPr>
          <w:rFonts w:cs="Times New Roman" w:ascii="Times New Roman" w:hAnsi="Times New Roman"/>
        </w:rPr>
        <w:t>Colaborarea în vederea susținerii și îmbunătățirii orei de religi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Primăria Municipiului Vatra Dornei; </w:t>
      </w:r>
      <w:r>
        <w:rPr>
          <w:rFonts w:cs="Times New Roman" w:ascii="Times New Roman" w:hAnsi="Times New Roman"/>
        </w:rPr>
        <w:t>Act aditional de prelungire cu 1 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Casa de Cultură Platon Pardău Vatra Dornei; </w:t>
      </w:r>
      <w:r>
        <w:rPr>
          <w:rFonts w:cs="Times New Roman" w:ascii="Times New Roman" w:hAnsi="Times New Roman"/>
        </w:rPr>
        <w:t>Act aditional de prelungire cu 1 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Muzeul etnografic Vatra Dornei; </w:t>
      </w:r>
      <w:r>
        <w:rPr>
          <w:rFonts w:cs="Times New Roman" w:ascii="Times New Roman" w:hAnsi="Times New Roman"/>
        </w:rPr>
        <w:t>Act aditional de prelungire cu 1 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Biblioteca G.T.Kirileanu Vatra Dornei; </w:t>
      </w:r>
      <w:r>
        <w:rPr>
          <w:rFonts w:cs="Times New Roman" w:ascii="Times New Roman" w:hAnsi="Times New Roman"/>
        </w:rPr>
        <w:t>Act aditional de prelungire cu 1 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 xml:space="preserve">Jandarmeria  Vatra Dornei; </w:t>
      </w:r>
      <w:r>
        <w:rPr>
          <w:rFonts w:cs="Times New Roman" w:ascii="Times New Roman" w:hAnsi="Times New Roman"/>
        </w:rPr>
        <w:t>Act aditional de prelungire cu 1 a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ro-RO"/>
        </w:rPr>
        <w:t xml:space="preserve">Universitatea Tehnica din Cluj Napoca ; </w:t>
      </w:r>
      <w:r>
        <w:rPr>
          <w:rFonts w:cs="Times New Roman" w:ascii="Times New Roman" w:hAnsi="Times New Roman"/>
        </w:rPr>
        <w:t>Colaborarea in interesul ambelor institutii de invatamant si in sprijinul elevilor si viitorilor student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Organizatia Salvati copiii, Filiala Suceava; </w:t>
      </w:r>
      <w:r>
        <w:rPr>
          <w:rFonts w:cs="Times New Roman" w:ascii="Times New Roman" w:hAnsi="Times New Roman"/>
        </w:rPr>
        <w:t>Derularea de ac</w:t>
      </w:r>
      <w:r>
        <w:rPr>
          <w:rFonts w:cs="Times New Roman" w:ascii="Times New Roman" w:hAnsi="Times New Roman"/>
          <w:lang w:val="ro-RO"/>
        </w:rPr>
        <w:t>țiuni comune privind prevenirea traficului de ființa uman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ro-RO"/>
        </w:rPr>
        <w:t xml:space="preserve">Școala Gimnazială Nr. 4 Vatra Dornei și Primăria Municipiului Vatra Dornei; </w:t>
      </w:r>
      <w:r>
        <w:rPr>
          <w:rFonts w:cs="Times New Roman" w:ascii="Times New Roman" w:hAnsi="Times New Roman"/>
        </w:rPr>
        <w:t>Formarea comportamentului ecologic adecvat prin derularea de acțiuni concrete de protective a mediului înconjurăto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ro-RO"/>
        </w:rPr>
        <w:t xml:space="preserve">Facultatea de Construcții de Mașini și Management Industrial, Univ. Gh. Asachi Iași; </w:t>
      </w:r>
      <w:r>
        <w:rPr>
          <w:rFonts w:cs="Times New Roman" w:ascii="Times New Roman" w:hAnsi="Times New Roman"/>
        </w:rPr>
        <w:t>Implementarea unui system complex de dialog și cooperare între cadre didactice și elevi pt. orientarea școlară și profesională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 xml:space="preserve">Grupul Educativa – Proiect Edmundo; </w:t>
      </w:r>
      <w:r>
        <w:rPr>
          <w:rFonts w:cs="Times New Roman" w:ascii="Times New Roman" w:hAnsi="Times New Roman"/>
        </w:rPr>
        <w:t>Oferirea de informații despre studii pre-universitare și universita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ro-RO"/>
        </w:rPr>
        <w:t xml:space="preserve">Universitatea Ștefan cel Mare Suceava; </w:t>
      </w:r>
      <w:r>
        <w:rPr>
          <w:rFonts w:cs="Times New Roman" w:ascii="Times New Roman" w:hAnsi="Times New Roman"/>
        </w:rPr>
        <w:t>Caravana Porțile deschise către învățământ superior de calitat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3:00Z</dcterms:created>
  <dc:creator>Windows User</dc:creator>
  <dc:description/>
  <cp:keywords/>
  <dc:language>en-US</dc:language>
  <cp:lastModifiedBy>paul</cp:lastModifiedBy>
  <cp:lastPrinted>2015-02-23T14:33:00Z</cp:lastPrinted>
  <dcterms:modified xsi:type="dcterms:W3CDTF">2015-05-07T12:53:00Z</dcterms:modified>
  <cp:revision>2</cp:revision>
  <dc:subject/>
  <dc:title/>
</cp:coreProperties>
</file>